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3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1-го кварталу 2023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1.03.20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огодухова Олена Вiкторiвна, 100%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ої особи не надається, тому що УНЗР в посадової особи вiдсутнiй (має паспорт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6</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а Олена Вiкторiвн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належить до будь-яких об'єднань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1 кв 2023 року товариством договорiв на надання кредитiв та договорiв фiнансового лiзингу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оден iз клiєнтiв не становить 5% вiд виручки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4029 тис. грн та очiкуванi прибутки вiд виконання цих договорiв (контрактiв) 217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3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1 кварталi 2022 року - 72,4 тис.грн. Фонд оплати працi в 1 кварталi 2023 року - 78,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6,2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актор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гарантiй та поручительст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у позику в тому числi i на умовах фiнансового креди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р-н,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р-н,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р-н,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2 рiк в 2023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р-н,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42,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01.2022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5-8 купонний перiод згiдно рiшення керiвництва залишалася незмiнною на рiвнi 2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2742,5 грн за перiод з 23.11.2022 по 21.02.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03.2023 року на рахунку в Депозитарiї залишалось 14950 шт. облiга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4">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5">
        <w:r>
          <w:rPr>
            <w:rStyle w:val="InternetLink"/>
            <w:rFonts w:cs="Times New Roman CYR" w:ascii="Times New Roman CYR" w:hAnsi="Times New Roman CYR"/>
            <w:sz w:val="24"/>
            <w:szCs w:val="24"/>
          </w:rPr>
          <w:t>https://www.bizfinance.com.ua/documents/1q2023-39080455-695d39afe82c5374960836.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1-й квартал 2023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52,2 КБ (53 477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E99EFE5D8479F729510FE3877C090473D9A7521F81BF355ED31987C41191DFED.</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portal.frs.gov.ua/PublicData/PublicDataSubmissionPack.aspx?submission_pack_version_id=117898</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1 квартал-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349 КБ (357 725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EA3B6990FFF3B94463DD270E6987DFC13BB579C5D31B3C8C46F34250C773D8F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1-й квартал 2023 року, що закiнчився З1.03.2023,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bizfinance.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izfinance.com.ua/about" TargetMode="External"/><Relationship Id="rId15" Type="http://schemas.openxmlformats.org/officeDocument/2006/relationships/hyperlink" Target="https://www.bizfinance.com.ua/documents/1q2023-39080455-695d39afe82c5374960836.zip" TargetMode="External"/><Relationship Id="rId16" Type="http://schemas.openxmlformats.org/officeDocument/2006/relationships/hyperlink" Target="https://portal.frs.gov.ua/PublicData/PublicDataSearch.aspx" TargetMode="External"/><Relationship Id="rId17" Type="http://schemas.openxmlformats.org/officeDocument/2006/relationships/hyperlink" Target="https://portal.frs.gov.ua/PublicData/PublicDataSubmissionPack.aspx?submission_pack_version_id=117898" TargetMode="Externa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2:28:00Z</dcterms:created>
  <dc:creator>Користувач Windows</dc:creator>
  <dc:description/>
  <cp:keywords/>
  <dc:language>en-US</dc:language>
  <cp:lastModifiedBy>Користувач Windows</cp:lastModifiedBy>
  <dcterms:modified xsi:type="dcterms:W3CDTF">2026-01-14T22:41:00Z</dcterms:modified>
  <cp:revision>4</cp:revision>
  <dc:subject/>
  <dc:title/>
</cp:coreProperties>
</file>